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47090</wp:posOffset>
            </wp:positionV>
            <wp:extent cx="6972300" cy="490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37:00Z</dcterms:created>
  <dc:creator>Lib</dc:creator>
  <dc:description/>
  <cp:keywords/>
  <dc:language>en-US</dc:language>
  <cp:lastModifiedBy>gruenthal_h</cp:lastModifiedBy>
  <cp:lastPrinted>2010-08-30T12:35:00Z</cp:lastPrinted>
  <dcterms:modified xsi:type="dcterms:W3CDTF">2010-08-30T19:37:00Z</dcterms:modified>
  <cp:revision>2</cp:revision>
  <dc:subject/>
  <dc:title>Book Recommendations</dc:title>
</cp:coreProperties>
</file>